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ICHA TERMINOLÓGICA -  VASILE DOLH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ENFERMEDADES </w:t>
      </w:r>
      <w:r>
        <w:rPr/>
        <w:t>ESPAÑOL-RUMANO</w:t>
      </w:r>
    </w:p>
    <w:tbl>
      <w:tblPr>
        <w:tblW w:w="277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77"/>
        <w:gridCol w:w="1536"/>
        <w:gridCol w:w="1531"/>
        <w:gridCol w:w="1995"/>
        <w:gridCol w:w="1980"/>
        <w:gridCol w:w="1620"/>
        <w:gridCol w:w="1440"/>
        <w:gridCol w:w="1395"/>
        <w:gridCol w:w="1395"/>
        <w:gridCol w:w="1395"/>
        <w:gridCol w:w="1395"/>
        <w:gridCol w:w="1395"/>
        <w:gridCol w:w="1395"/>
        <w:gridCol w:w="1395"/>
        <w:gridCol w:w="1395"/>
        <w:gridCol w:w="1395"/>
        <w:gridCol w:w="1395"/>
      </w:tblGrid>
      <w:tr>
        <w:trPr>
          <w:trHeight w:val="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RMINO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ICIÓ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XT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UENTE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DUCCIÓ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ICIÓ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X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ENTE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ERVACIONES</w:t>
            </w:r>
          </w:p>
        </w:tc>
        <w:tc>
          <w:tcPr>
            <w:tcW w:w="1255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ne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lta o suspensión de la respiración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Consiste en</w:t>
            </w:r>
            <w:r>
              <w:rPr>
                <w:b/>
              </w:rPr>
              <w:t xml:space="preserve"> </w:t>
            </w:r>
            <w:r>
              <w:rPr>
                <w:rStyle w:val="StrongEmphasis"/>
                <w:b w:val="false"/>
              </w:rPr>
              <w:t>episodios repetidos de obstrucción de la vía aérea superior, con pausas respiratorias (apneas), durante el sueño profundo</w:t>
            </w:r>
            <w:r>
              <w:rPr>
                <w:b/>
              </w:rPr>
              <w:t>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dicciomed.es/php/diccio.php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ne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ef"/>
              </w:rPr>
              <w:t>Întrerupere temporară a respirației, voită sau cauzată de o boal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ire temporara a respiratiei voita sau cauzata de vreo boa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dexonline.ro/definitie/apnee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opsi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en que se hace de un trozo de tejido tomado de un ser vivo, generalmente para completar un diagnóstic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 patólogo estudia al microscopio los tejidos enfermos y en base a los cambios que observe emitirá un diagnostico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www.dicciomed.es/php/diccio.php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ops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ef"/>
                <w:i/>
                <w:iCs/>
              </w:rPr>
              <w:t>.</w:t>
            </w:r>
            <w:r>
              <w:rPr>
                <w:rStyle w:val="Def"/>
              </w:rPr>
              <w:t xml:space="preserve"> examinare la microscop a unei porțiuni dintr-un țesut sau organ, în scopul identificării unei bol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e indicata atunci cand se doreste un studiu anatomopatolog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dexonline.ro/definitie/biopsie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parece al rumano. No es un “falso amigo”.</w:t>
            </w:r>
          </w:p>
        </w:tc>
        <w:tc>
          <w:tcPr>
            <w:tcW w:w="1255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cardiogram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ultado gráfico de una ecocardiografía, técnica de ultrasonidos para producir imágenes del corazó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ermina varias características del corazón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www.dicciomed.es/php/diccio.php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ef"/>
                <w:b/>
                <w:bCs/>
              </w:rPr>
              <w:t>Ecocardiograf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ef"/>
              </w:rPr>
              <w:t>aplicare a ecografiei la studiul inim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ite sa se distinga originea centrala sau periferica a unui deficit moto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http://dexonline.ro/definitie/ecocardiografie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e parece al rumano. No es un “falso amigo”.</w:t>
            </w:r>
          </w:p>
        </w:tc>
        <w:tc>
          <w:tcPr>
            <w:tcW w:w="1255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ctro-encefalogram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áfico en el que se registran las diferencias de potencial producidas en las células cerebrales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 traumatismos craneales, tumores, infecciones, enfermedades degenerativas como Alzheimer, al igual que cambios anormales en la química corporal que afectan el cerebro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http://www.wordreference.com/definicion/electroencefalograma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ef"/>
                <w:b/>
                <w:bCs/>
              </w:rPr>
              <w:t>Electroencefalogra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ef"/>
              </w:rPr>
              <w:t>Diagrama activității electrice a creierulu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obtin informatii importante asupra localizarii leziunilor cerebrale (traumatisme, tumor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http://dexonline.ro/definitie/electroencefalogram%C4%83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ctromiografí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o de la actividad eléctrica muscular mediante electrodos de superficie o electrodos monopolares o bipolares de aguj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utilizan para el diagnóstico y seguimiento de lesiones del sistema nervioso periférico y del músculo esquelétic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http://www.cun.es/nc/areadesalud/diccionario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ctromiograf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ef"/>
              </w:rPr>
              <w:t>metodă de diagnostic bazată pe înregistrarea biocurenților muscular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 in patologia neuromusculara, mai ales in caz de paraliz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http://dexonline.ro/definitie/electromiografie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rtopantomografi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diografia para la exposición panorámica de los </w:t>
            </w:r>
            <w:hyperlink r:id="rId12">
              <w:r>
                <w:rPr>
                  <w:rStyle w:val="InternetLink"/>
                </w:rPr>
                <w:t>maxilar</w:t>
              </w:r>
            </w:hyperlink>
            <w:r>
              <w:rPr/>
              <w:t>es superio e inferior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 una técnica radiológica que representa, en una única película, una imagen general de los maxilares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http://www.clinicasalud2001.com/diccionario/o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opantomograf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ef"/>
              </w:rPr>
              <w:t>E</w:t>
            </w:r>
            <w:r>
              <w:rPr/>
              <w:t>ste o tehnica radiologica ce prezinta, pe un singur film fotografic, o imagine generala a maxilarelor, mandibulei si dintil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era informatii legate depre inaltimea precesului alveolar,informatii despre dintii prezenti, structurile anatomice invecin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http://dentalwest.ro/radiografia-panoramica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noscuta in romania cu numele de radiografie panoramica</w:t>
            </w:r>
          </w:p>
        </w:tc>
        <w:tc>
          <w:tcPr>
            <w:tcW w:w="1255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tequia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siones pequeñas de color rojo, formadas por extravasación de un número pequeño de </w:t>
            </w:r>
            <w:hyperlink r:id="rId15">
              <w:r>
                <w:rPr>
                  <w:rStyle w:val="InternetLink"/>
                </w:rPr>
                <w:t>eritrocitos</w:t>
              </w:r>
            </w:hyperlink>
            <w:r>
              <w:rPr/>
              <w:t xml:space="preserve"> cuando se daña un </w:t>
            </w:r>
            <w:hyperlink r:id="rId16">
              <w:r>
                <w:rPr>
                  <w:rStyle w:val="InternetLink"/>
                </w:rPr>
                <w:t>capilar</w:t>
              </w:r>
            </w:hyperlink>
            <w:r>
              <w:rPr/>
              <w:t xml:space="preserve">. Las anormalidades de las </w:t>
            </w:r>
            <w:hyperlink r:id="rId17">
              <w:r>
                <w:rPr>
                  <w:rStyle w:val="InternetLink"/>
                </w:rPr>
                <w:t>plaquetas</w:t>
              </w:r>
            </w:hyperlink>
            <w:r>
              <w:rPr/>
              <w:t xml:space="preserve"> o de los capilares se suelen asociar con petequi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 pequeños derrames vasculares cutáneos del tamaño de una cabeza de alfiler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http://www.salud.com/enfermedades/petequias.asp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eteş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ef"/>
              </w:rPr>
              <w:t>Pată de culoare roșie-vișinie, de dimensiuni reduse, care apare pe piele datorită unei rupturi capilare, de obicei în diferite boli infectocontagioase, în purpură etc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şia este o sufuziune sanguina subtegumen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http://dexonline.ro/definitie/pete%C8%99ie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ncologí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arte de la medicina que trata de los tumor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udia los tumores benignos y malignos, pero con especial atención a los malignos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http://www.wordreference.com/definicion/Oncolog%EDa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ncolog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ef"/>
              </w:rPr>
              <w:t>Ramură a medicinei care se ocupă cu studierea tumorilor și a mijloacelor de prevenire, depistare și de tratament a cancerulu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ocupa cu diagnosticarea, tratamentul si prevenirea bolilor canceroas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</w:rPr>
                <w:t>http://dexonline.ro/definitie/oncologie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parece al rumano. No es un “falso amigo”.</w:t>
            </w:r>
          </w:p>
        </w:tc>
        <w:tc>
          <w:tcPr>
            <w:tcW w:w="1255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em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amento líquido que se introduce en el recto por el ano, y que se utiliza generalmente para estimular la defecación de las heces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 enemas pueden llevarse a cabo por razones médicas o de higiene, con fines diagnósticos, o como parte de terapias alternativas o tradicionales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</w:rPr>
                <w:t>http://www.wordreference.com/definicion/Enema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is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ef"/>
              </w:rPr>
              <w:t>Curățare curativă a intestinului gros efectuată prin introducerea pe cale rectală a unor lich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e o metoda eficace pentru eradicarea constipatiei si evident accelerarea eliminarii toxinelor din cor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</w:rPr>
                <w:t>http://dexonline.ro/definitie/clism%C4%83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mografí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ografía de mama en película de grano fino capaz de obtener imágenes de tejidos blandos con gran precisión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utiliza para asistir en la detección temprana y el diagnóstico de las enfermedades mamarias en las mujeres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</w:rPr>
                <w:t>http://www.wordreference.com/definicion/Mamograf%C3%ADa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mografie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ef"/>
              </w:rPr>
              <w:t>Radiografie a glandei mamare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lica comprimarea sanului pentru a obtine imaginile radiologice necesare pentru a depista o tumora in stadiu incipient, inainte ca primele semne si simptome sa apara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5">
              <w:r>
                <w:rPr>
                  <w:rStyle w:val="InternetLink"/>
                </w:rPr>
                <w:t>http://dexonline.ro/definitie/mamografie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660099"/>
      <w:u w:val="single"/>
    </w:rPr>
  </w:style>
  <w:style w:type="character" w:styleId="Minusone1">
    <w:name w:val="minusone1"/>
    <w:basedOn w:val="Fuentedeprrafopredeter"/>
    <w:qFormat/>
    <w:rPr>
      <w:sz w:val="20"/>
      <w:szCs w:val="20"/>
    </w:rPr>
  </w:style>
  <w:style w:type="character" w:styleId="Minustwo1">
    <w:name w:val="minustwo1"/>
    <w:basedOn w:val="Fuentedeprrafopredeter"/>
    <w:qFormat/>
    <w:rPr>
      <w:sz w:val="16"/>
      <w:szCs w:val="16"/>
    </w:rPr>
  </w:style>
  <w:style w:type="character" w:styleId="Def">
    <w:name w:val="def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cciomed.es/php/diccio.php" TargetMode="External"/><Relationship Id="rId3" Type="http://schemas.openxmlformats.org/officeDocument/2006/relationships/hyperlink" Target="http://dexonline.ro/definitie/apnee" TargetMode="External"/><Relationship Id="rId4" Type="http://schemas.openxmlformats.org/officeDocument/2006/relationships/hyperlink" Target="http://www.dicciomed.es/php/diccio.php" TargetMode="External"/><Relationship Id="rId5" Type="http://schemas.openxmlformats.org/officeDocument/2006/relationships/hyperlink" Target="http://dexonline.ro/definitie/biopsie" TargetMode="External"/><Relationship Id="rId6" Type="http://schemas.openxmlformats.org/officeDocument/2006/relationships/hyperlink" Target="http://www.dicciomed.es/php/diccio.php" TargetMode="External"/><Relationship Id="rId7" Type="http://schemas.openxmlformats.org/officeDocument/2006/relationships/hyperlink" Target="http://dexonline.ro/definitie/ecocardiografie" TargetMode="External"/><Relationship Id="rId8" Type="http://schemas.openxmlformats.org/officeDocument/2006/relationships/hyperlink" Target="http://www.wordreference.com/definicion/electroencefalograma" TargetMode="External"/><Relationship Id="rId9" Type="http://schemas.openxmlformats.org/officeDocument/2006/relationships/hyperlink" Target="http://dexonline.ro/definitie/electroencefalogram&#259;" TargetMode="External"/><Relationship Id="rId10" Type="http://schemas.openxmlformats.org/officeDocument/2006/relationships/hyperlink" Target="http://www.cun.es/nc/areadesalud/diccionario/" TargetMode="External"/><Relationship Id="rId11" Type="http://schemas.openxmlformats.org/officeDocument/2006/relationships/hyperlink" Target="http://dexonline.ro/definitie/electromiografie" TargetMode="External"/><Relationship Id="rId12" Type="http://schemas.openxmlformats.org/officeDocument/2006/relationships/hyperlink" Target="http://es.mimi.hu/medicina/maxilar.html" TargetMode="External"/><Relationship Id="rId13" Type="http://schemas.openxmlformats.org/officeDocument/2006/relationships/hyperlink" Target="http://www.clinicasalud2001.com/diccionario/o.html" TargetMode="External"/><Relationship Id="rId14" Type="http://schemas.openxmlformats.org/officeDocument/2006/relationships/hyperlink" Target="http://dentalwest.ro/radiografia-panoramica.html" TargetMode="External"/><Relationship Id="rId15" Type="http://schemas.openxmlformats.org/officeDocument/2006/relationships/hyperlink" Target="http://es.wikipedia.org/wiki/Eritrocito" TargetMode="External"/><Relationship Id="rId16" Type="http://schemas.openxmlformats.org/officeDocument/2006/relationships/hyperlink" Target="http://es.wikipedia.org/wiki/Capilar" TargetMode="External"/><Relationship Id="rId17" Type="http://schemas.openxmlformats.org/officeDocument/2006/relationships/hyperlink" Target="http://es.wikipedia.org/wiki/Plaqueta" TargetMode="External"/><Relationship Id="rId18" Type="http://schemas.openxmlformats.org/officeDocument/2006/relationships/hyperlink" Target="http://www.salud.com/enfermedades/petequias.asp" TargetMode="External"/><Relationship Id="rId19" Type="http://schemas.openxmlformats.org/officeDocument/2006/relationships/hyperlink" Target="http://dexonline.ro/definitie/pete&#537;ie" TargetMode="External"/><Relationship Id="rId20" Type="http://schemas.openxmlformats.org/officeDocument/2006/relationships/hyperlink" Target="http://www.wordreference.com/definicion/Oncolog%EDa" TargetMode="External"/><Relationship Id="rId21" Type="http://schemas.openxmlformats.org/officeDocument/2006/relationships/hyperlink" Target="http://dexonline.ro/definitie/oncologie" TargetMode="External"/><Relationship Id="rId22" Type="http://schemas.openxmlformats.org/officeDocument/2006/relationships/hyperlink" Target="http://www.wordreference.com/definicion/Enema" TargetMode="External"/><Relationship Id="rId23" Type="http://schemas.openxmlformats.org/officeDocument/2006/relationships/hyperlink" Target="http://dexonline.ro/definitie/clism&#259;" TargetMode="External"/><Relationship Id="rId24" Type="http://schemas.openxmlformats.org/officeDocument/2006/relationships/hyperlink" Target="http://www.wordreference.com/definicion/Mamograf&#237;a" TargetMode="External"/><Relationship Id="rId25" Type="http://schemas.openxmlformats.org/officeDocument/2006/relationships/hyperlink" Target="http://dexonline.ro/definitie/mamografie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2:17:00Z</dcterms:created>
  <dc:creator>bvx21047</dc:creator>
  <dc:description/>
  <cp:keywords/>
  <dc:language>en-US</dc:language>
  <cp:lastModifiedBy>livia</cp:lastModifiedBy>
  <dcterms:modified xsi:type="dcterms:W3CDTF">2010-12-15T13:35:00Z</dcterms:modified>
  <cp:revision>11</cp:revision>
  <dc:subject/>
  <dc:title>FICHA TERMINOLÓGICA SIMPLIFICADA</dc:title>
</cp:coreProperties>
</file>